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716524389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043407698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2009906152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544740328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